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Checklist for Passport Bag: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____  American Flag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 xml:space="preserve">____ Canadian Flag 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____ Mexican Currency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 xml:space="preserve">____ Caribbean Map Activity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